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27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不能出现具体姓名，可写项目负责人或成员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之类</w:t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lenovo</cp:lastModifiedBy>
  <cp:lastPrinted>2023-05-16T15:20:00Z</cp:lastPrinted>
  <dcterms:modified xsi:type="dcterms:W3CDTF">2023-05-31T01:45:04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D0AC39BE64A80B89F45DC6E8046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