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4"/>
      </w:tblGrid>
      <w:tr>
        <w:trPr>
          <w:trHeight w:val="131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80"/>
                <w:sz w:val="10"/>
                <w:szCs w:val="10"/>
              </w:rPr>
            </w:r>
          </w:p>
        </w:tc>
      </w:tr>
      <w:tr>
        <w:trPr>
          <w:trHeight w:val="2856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</w:pPr>
            <w:bookmarkStart w:id="0" w:name="RedHead"/>
            <w:r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  <w:t>福建省教育厅文件</w:t>
            </w:r>
            <w:bookmarkEnd w:id="0"/>
          </w:p>
        </w:tc>
      </w:tr>
      <w:tr>
        <w:trPr>
          <w:trHeight w:val="680" w:hRule="atLeast"/>
        </w:trPr>
        <w:tc>
          <w:tcPr>
            <w:tcW w:w="884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0"/>
              <w:ind w:right="0" w:hanging="0"/>
              <w:jc w:val="center"/>
              <w:textAlignment w:val="bottom"/>
              <w:rPr>
                <w:rFonts w:ascii="仿宋_GB2312" w:hAnsi="仿宋_GB2312" w:eastAsia="仿宋_GB2312" w:cs="仿宋"/>
                <w:lang w:val="en-US" w:eastAsia="zh-CN"/>
              </w:rPr>
            </w:pPr>
            <w:bookmarkStart w:id="1" w:name="REPE_dispatchnumber"/>
            <w:r>
              <w:rPr>
                <w:rFonts w:ascii="仿宋_GB2312" w:hAnsi="仿宋_GB2312" w:cs="仿宋_GB2312" w:eastAsia="仿宋_GB2312"/>
                <w:lang w:val="en" w:eastAsia="zh-CN"/>
              </w:rPr>
              <w:t>闽教科〔</w:t>
            </w:r>
            <w:r>
              <w:rPr>
                <w:rFonts w:eastAsia="仿宋_GB2312" w:cs="仿宋_GB2312" w:ascii="仿宋_GB2312" w:hAnsi="仿宋_GB2312"/>
                <w:lang w:val="en" w:eastAsia="zh-CN"/>
              </w:rPr>
              <w:t>2022</w:t>
            </w:r>
            <w:r>
              <w:rPr>
                <w:rFonts w:ascii="仿宋_GB2312" w:hAnsi="仿宋_GB2312" w:cs="仿宋_GB2312" w:eastAsia="仿宋_GB2312"/>
                <w:lang w:val="en" w:eastAsia="zh-CN"/>
              </w:rPr>
              <w:t>〕</w:t>
            </w:r>
            <w:r>
              <w:rPr>
                <w:rFonts w:eastAsia="仿宋_GB2312" w:cs="仿宋_GB2312" w:ascii="仿宋_GB2312" w:hAnsi="仿宋_GB2312"/>
                <w:lang w:val="en" w:eastAsia="zh-CN"/>
              </w:rPr>
              <w:t>8</w:t>
            </w:r>
            <w:r>
              <w:rPr>
                <w:rFonts w:ascii="仿宋_GB2312" w:hAnsi="仿宋_GB2312" w:cs="仿宋_GB2312" w:eastAsia="仿宋_GB2312"/>
                <w:lang w:val="en" w:eastAsia="zh-CN"/>
              </w:rPr>
              <w:t>号</w:t>
            </w:r>
            <w:bookmarkEnd w:id="1"/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posOffset>4500245</wp:posOffset>
                </wp:positionV>
                <wp:extent cx="5615940" cy="1016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54.35pt" to="518.7pt,355.1pt" ID="直接连接符 1" stroked="t" o:allowincell="f" style="position:absolute;mso-position-horizontal:center;mso-position-horizontal-relative:page;mso-position-vertical-relative:pag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bookmarkStart w:id="2" w:name="dispatchname"/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建省教育厅关于开展中青年教师教育科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上半年结题工作的通知</w:t>
      </w:r>
      <w:bookmarkEnd w:id="2"/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 </w:t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3" w:name="maindelivery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设区市教育局、平潭综合实验区社会事业局，各高等学校，省属中职学校</w:t>
      </w:r>
      <w:bookmarkEnd w:id="3"/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bookmarkStart w:id="4" w:name="MainBody"/>
      <w:bookmarkEnd w:id="4"/>
      <w:r>
        <w:rPr>
          <w:rFonts w:ascii="仿宋_GB2312" w:hAnsi="仿宋_GB2312" w:eastAsia="仿宋_GB2312"/>
          <w:sz w:val="32"/>
          <w:szCs w:val="32"/>
          <w:lang w:eastAsia="zh-CN"/>
        </w:rPr>
        <w:t>根据工作安排，拟开展</w:t>
      </w:r>
      <w:r>
        <w:rPr>
          <w:rFonts w:ascii="仿宋_GB2312" w:hAnsi="仿宋_GB2312" w:eastAsia="仿宋_GB2312"/>
          <w:sz w:val="32"/>
          <w:szCs w:val="32"/>
        </w:rPr>
        <w:t>省中青年教师教育科研项目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eastAsia="仿宋_GB2312"/>
          <w:sz w:val="32"/>
          <w:szCs w:val="32"/>
        </w:rPr>
        <w:t>半年结题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，现将</w:t>
      </w:r>
      <w:r>
        <w:rPr>
          <w:rFonts w:ascii="仿宋_GB2312" w:hAnsi="仿宋_GB2312" w:eastAsia="仿宋_GB2312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53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对象与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53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20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及之后立项的科技类（含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立项的社科类），达到结题条件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　　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请你们按照《福建省中青年教师教育科研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理暂行办法》《福建省教育厅关于做好中青年教师教育科研项目（科技类）结题的通知》等要求，认真组织做好项目结题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　３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结题</w:t>
      </w:r>
      <w:r>
        <w:rPr>
          <w:rFonts w:ascii="仿宋_GB2312" w:hAnsi="仿宋_GB2312" w:eastAsia="仿宋_GB2312"/>
          <w:sz w:val="32"/>
          <w:szCs w:val="32"/>
        </w:rPr>
        <w:t>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电子版</w:t>
      </w: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各设区市教育局（含平潭）、高等学校、省属中职学校负责</w:t>
      </w:r>
      <w:r>
        <w:rPr>
          <w:rFonts w:ascii="仿宋_GB2312" w:hAnsi="仿宋_GB2312" w:eastAsia="仿宋_GB2312"/>
          <w:sz w:val="32"/>
          <w:szCs w:val="32"/>
        </w:rPr>
        <w:t>汇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统一</w:t>
      </w:r>
      <w:r>
        <w:rPr>
          <w:rFonts w:ascii="仿宋_GB2312" w:hAnsi="仿宋_GB2312" w:eastAsia="仿宋_GB2312"/>
          <w:sz w:val="32"/>
          <w:szCs w:val="32"/>
          <w:lang w:eastAsia="zh-CN"/>
        </w:rPr>
        <w:t>刻录光盘（一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eastAsia="仿宋_GB2312"/>
          <w:sz w:val="32"/>
          <w:szCs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</w:t>
      </w:r>
      <w:r>
        <w:rPr>
          <w:rFonts w:ascii="仿宋_GB2312" w:hAnsi="仿宋_GB2312" w:eastAsia="仿宋_GB2312"/>
          <w:sz w:val="32"/>
          <w:szCs w:val="32"/>
          <w:lang w:eastAsia="zh-CN"/>
        </w:rPr>
        <w:t>报送我厅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无需报送纸质材料。</w:t>
      </w:r>
      <w:r>
        <w:rPr>
          <w:rFonts w:ascii="仿宋_GB2312" w:hAnsi="仿宋_GB2312" w:eastAsia="仿宋_GB2312"/>
          <w:sz w:val="32"/>
          <w:szCs w:val="32"/>
        </w:rPr>
        <w:t>我厅不接受个人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53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del w:id="0" w:author="陈美瀛" w:date="2022-04-07T13:42:00Z">
        <w:r>
          <w:rPr>
            <w:rFonts w:ascii="黑体" w:hAnsi="黑体" w:cs="黑体" w:eastAsia="黑体"/>
            <w:sz w:val="32"/>
            <w:szCs w:val="32"/>
            <w:lang w:val="en-US" w:eastAsia="zh-CN"/>
          </w:rPr>
          <w:delText>　　</w:delText>
        </w:r>
      </w:del>
      <w:r>
        <w:rPr>
          <w:rFonts w:ascii="黑体" w:hAnsi="黑体" w:cs="黑体" w:eastAsia="黑体"/>
          <w:sz w:val="32"/>
          <w:szCs w:val="32"/>
          <w:lang w:val="en-US" w:eastAsia="zh-CN"/>
        </w:rPr>
        <w:t>二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del w:id="1" w:author="陈美瀛" w:date="2022-04-07T13:42:00Z">
        <w:r>
          <w:rPr>
            <w:rFonts w:ascii="楷体_GB2312;楷体" w:hAnsi="楷体_GB2312;楷体" w:cs="楷体_GB2312;楷体" w:eastAsia="楷体_GB2312;楷体"/>
            <w:b/>
            <w:bCs/>
            <w:sz w:val="32"/>
            <w:szCs w:val="32"/>
            <w:lang w:val="en-US" w:eastAsia="zh-CN"/>
          </w:rPr>
          <w:delText>１</w:delText>
        </w:r>
      </w:del>
      <w:ins w:id="2" w:author="陈美瀛" w:date="2022-04-07T13:42:00Z">
        <w:r>
          <w:rPr>
            <w:rFonts w:eastAsia="楷体_GB2312;楷体" w:cs="楷体_GB2312;楷体" w:ascii="楷体_GB2312;楷体" w:hAnsi="楷体_GB2312;楷体"/>
            <w:b/>
            <w:bCs/>
            <w:sz w:val="32"/>
            <w:szCs w:val="32"/>
            <w:lang w:val="en-US" w:eastAsia="zh-CN"/>
          </w:rPr>
          <w:t>1</w:t>
        </w:r>
      </w:ins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材料内容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（１）</w:t>
      </w:r>
      <w:r>
        <w:rPr>
          <w:rFonts w:ascii="仿宋_GB2312" w:hAnsi="仿宋_GB2312" w:eastAsia="仿宋_GB2312"/>
          <w:sz w:val="32"/>
          <w:szCs w:val="32"/>
        </w:rPr>
        <w:t>结题汇总表</w:t>
      </w:r>
      <w:r>
        <w:rPr>
          <w:rFonts w:ascii="仿宋_GB2312" w:hAnsi="仿宋_GB2312" w:eastAsia="仿宋_GB2312"/>
          <w:sz w:val="32"/>
          <w:szCs w:val="32"/>
          <w:lang w:eastAsia="zh-CN"/>
        </w:rPr>
        <w:t>，每个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，包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excel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电子版和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ascii="仿宋_GB2312" w:hAnsi="仿宋_GB2312" w:eastAsia="仿宋_GB2312"/>
          <w:sz w:val="32"/>
          <w:szCs w:val="32"/>
          <w:lang w:eastAsia="zh-CN"/>
        </w:rPr>
        <w:t>的扫描版；（２）</w:t>
      </w:r>
      <w:r>
        <w:rPr>
          <w:rFonts w:ascii="仿宋_GB2312" w:hAnsi="仿宋_GB2312" w:eastAsia="仿宋_GB2312"/>
          <w:sz w:val="32"/>
          <w:szCs w:val="32"/>
        </w:rPr>
        <w:t>结题报告书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每个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电子版；（３）</w:t>
      </w:r>
      <w:r>
        <w:rPr>
          <w:rFonts w:ascii="仿宋_GB2312" w:hAnsi="仿宋_GB2312" w:eastAsia="仿宋_GB2312"/>
          <w:sz w:val="32"/>
          <w:szCs w:val="32"/>
        </w:rPr>
        <w:t>佐证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，每个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份，扫描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del w:id="3" w:author="陈美瀛" w:date="2022-04-07T13:42:00Z">
        <w:r>
          <w:rPr>
            <w:rFonts w:ascii="楷体_GB2312;楷体" w:hAnsi="楷体_GB2312;楷体" w:cs="楷体_GB2312;楷体" w:eastAsia="楷体_GB2312;楷体"/>
            <w:b/>
            <w:bCs/>
            <w:sz w:val="32"/>
            <w:szCs w:val="32"/>
            <w:lang w:val="en-US" w:eastAsia="zh-CN"/>
          </w:rPr>
          <w:delText>２</w:delText>
        </w:r>
      </w:del>
      <w:ins w:id="4" w:author="陈美瀛" w:date="2022-04-07T13:42:00Z">
        <w:r>
          <w:rPr>
            <w:rFonts w:eastAsia="楷体_GB2312;楷体" w:cs="楷体_GB2312;楷体" w:ascii="楷体_GB2312;楷体" w:hAnsi="楷体_GB2312;楷体"/>
            <w:b/>
            <w:bCs/>
            <w:sz w:val="32"/>
            <w:szCs w:val="32"/>
            <w:lang w:val="en-US" w:eastAsia="zh-CN"/>
          </w:rPr>
          <w:t>2</w:t>
        </w:r>
      </w:ins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有关要求：</w:t>
      </w:r>
      <w:r>
        <w:rPr>
          <w:rFonts w:ascii="仿宋_GB2312" w:hAnsi="仿宋_GB2312" w:eastAsia="仿宋_GB2312"/>
          <w:sz w:val="32"/>
          <w:szCs w:val="32"/>
          <w:lang w:eastAsia="zh-CN"/>
        </w:rPr>
        <w:t>每个项目请单独建立文件夹，并按照“序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编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人姓名”的规则命名</w:t>
      </w:r>
      <w:r>
        <w:rPr>
          <w:rFonts w:ascii="仿宋_GB2312" w:hAnsi="仿宋_GB2312" w:eastAsia="仿宋_GB2312"/>
          <w:sz w:val="32"/>
          <w:szCs w:val="32"/>
          <w:lang w:eastAsia="zh-CN"/>
        </w:rPr>
        <w:t>文件夹，序号应与结题汇总表对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一个项目的结题报告书和佐证材料应置于同一文件夹内。因各专项结题要求不同，结题报告书封面及结题汇总表相关栏目均应标明项目所属专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</w:t>
      </w: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  <w:lang w:eastAsia="zh-CN"/>
        </w:rPr>
        <w:t>　</w:t>
      </w:r>
      <w:r>
        <w:rPr>
          <w:rFonts w:ascii="黑体" w:hAnsi="黑体" w:cs="黑体" w:eastAsia="黑体"/>
          <w:sz w:val="32"/>
          <w:szCs w:val="32"/>
          <w:lang w:eastAsia="zh-CN"/>
        </w:rPr>
        <w:t>三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请你们严格把关项目结题材料，对项目科技成果进行专业化评价，提出结题审核意见，确保结题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厅将适时开展项目结题抽查工作，对结题评审情况进行综合评价，作为科研项目立项和对学校科研能力评价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人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郭绍英、</w:t>
      </w:r>
      <w:r>
        <w:rPr>
          <w:rFonts w:ascii="仿宋_GB2312" w:hAnsi="仿宋_GB2312" w:cs="宋体" w:eastAsia="仿宋_GB2312"/>
          <w:sz w:val="32"/>
          <w:szCs w:val="32"/>
        </w:rPr>
        <w:t>吴舒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电话：</w:t>
      </w:r>
      <w:r>
        <w:rPr>
          <w:rFonts w:eastAsia="仿宋_GB2312" w:cs="宋体" w:ascii="仿宋_GB2312" w:hAnsi="仿宋_GB2312"/>
          <w:sz w:val="32"/>
          <w:szCs w:val="32"/>
        </w:rPr>
        <w:t>0591-8709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1 87091</w:t>
      </w:r>
      <w:r>
        <w:rPr>
          <w:rFonts w:eastAsia="仿宋_GB2312" w:cs="宋体" w:ascii="仿宋_GB2312" w:hAnsi="仿宋_GB2312"/>
          <w:sz w:val="32"/>
          <w:szCs w:val="32"/>
        </w:rPr>
        <w:t>2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联系地址：福州市鼓楼区鼓屏路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省教育厅科学技术与信息化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福建省中青年教师教育科研项目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上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896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结题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600" w:right="0" w:hanging="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福建省中青年教师教育科研项目结题报告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5" w:name="MainBody"/>
      <w:bookmarkEnd w:id="5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6" w:name="REPE_Issuetime"/>
      <w:r>
        <w:rPr>
          <w:rFonts w:eastAsia="仿宋_GB2312" w:cs="仿宋_GB2312" w:ascii="仿宋_GB2312" w:hAnsi="仿宋_GB2312"/>
          <w:sz w:val="32"/>
          <w:szCs w:val="32"/>
          <w:lang w:val="e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日</w:t>
      </w:r>
      <w:bookmarkEnd w:id="6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5" w:author="陈美瀛" w:date="2022-04-07T13:43:00Z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件</w:t>
      </w:r>
      <w:bookmarkStart w:id="7" w:name="publicpropertyid"/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动公开</w:t>
      </w:r>
      <w:bookmarkEnd w:id="7"/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7" w:author="陈美瀛" w:date="2022-04-07T13:43:00Z"/>
        </w:rPr>
      </w:pPr>
      <w:ins w:id="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9" w:author="陈美瀛" w:date="2022-04-07T13:43:00Z"/>
        </w:rPr>
      </w:pPr>
      <w:ins w:id="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11" w:author="陈美瀛" w:date="2022-04-07T13:43:00Z"/>
        </w:rPr>
      </w:pPr>
      <w:ins w:id="1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13" w:author="陈美瀛" w:date="2022-04-07T13:43:00Z"/>
        </w:rPr>
      </w:pPr>
      <w:ins w:id="1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15" w:author="陈美瀛" w:date="2022-04-07T13:43:00Z"/>
        </w:rPr>
      </w:pPr>
      <w:ins w:id="14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17" w:author="陈美瀛" w:date="2022-04-07T13:43:00Z"/>
        </w:rPr>
      </w:pPr>
      <w:ins w:id="1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19" w:author="陈美瀛" w:date="2022-04-07T13:43:00Z"/>
        </w:rPr>
      </w:pPr>
      <w:ins w:id="1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21" w:author="陈美瀛" w:date="2022-04-07T13:43:00Z"/>
        </w:rPr>
      </w:pPr>
      <w:ins w:id="2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23" w:author="陈美瀛" w:date="2022-04-07T13:43:00Z"/>
        </w:rPr>
      </w:pPr>
      <w:ins w:id="2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25" w:author="陈美瀛" w:date="2022-04-07T13:43:00Z"/>
        </w:rPr>
      </w:pPr>
      <w:ins w:id="24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27" w:author="陈美瀛" w:date="2022-04-07T13:43:00Z"/>
        </w:rPr>
      </w:pPr>
      <w:ins w:id="2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29" w:author="陈美瀛" w:date="2022-04-07T13:43:00Z"/>
        </w:rPr>
      </w:pPr>
      <w:ins w:id="2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31" w:author="陈美瀛" w:date="2022-04-07T13:43:00Z"/>
        </w:rPr>
      </w:pPr>
      <w:ins w:id="3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33" w:author="陈美瀛" w:date="2022-04-07T13:43:00Z"/>
        </w:rPr>
      </w:pPr>
      <w:ins w:id="3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35" w:author="陈美瀛" w:date="2022-04-07T13:43:00Z"/>
        </w:rPr>
      </w:pPr>
      <w:ins w:id="34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37" w:author="陈美瀛" w:date="2022-04-07T13:43:00Z"/>
        </w:rPr>
      </w:pPr>
      <w:ins w:id="3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39" w:author="陈美瀛" w:date="2022-04-07T13:43:00Z"/>
        </w:rPr>
      </w:pPr>
      <w:ins w:id="3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41" w:author="陈美瀛" w:date="2022-04-07T13:43:00Z"/>
        </w:rPr>
      </w:pPr>
      <w:ins w:id="4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43" w:author="陈美瀛" w:date="2022-04-07T13:43:00Z"/>
        </w:rPr>
      </w:pPr>
      <w:ins w:id="4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45" w:author="陈美瀛" w:date="2022-04-07T13:43:00Z"/>
        </w:rPr>
      </w:pPr>
      <w:ins w:id="44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47" w:author="陈美瀛" w:date="2022-04-07T13:43:00Z"/>
        </w:rPr>
      </w:pPr>
      <w:ins w:id="4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49" w:author="陈美瀛" w:date="2022-04-07T13:43:00Z"/>
        </w:rPr>
      </w:pPr>
      <w:ins w:id="4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51" w:author="陈美瀛" w:date="2022-04-07T13:43:00Z"/>
        </w:rPr>
      </w:pPr>
      <w:ins w:id="5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53" w:author="陈美瀛" w:date="2022-04-07T13:43:00Z"/>
        </w:rPr>
      </w:pPr>
      <w:ins w:id="5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55" w:author="陈美瀛" w:date="2022-04-07T13:43:00Z"/>
        </w:rPr>
      </w:pPr>
      <w:ins w:id="54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57" w:author="陈美瀛" w:date="2022-04-07T13:43:00Z"/>
        </w:rPr>
      </w:pPr>
      <w:ins w:id="5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59" w:author="陈美瀛" w:date="2022-04-07T13:43:00Z"/>
        </w:rPr>
      </w:pPr>
      <w:ins w:id="5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61" w:author="陈美瀛" w:date="2022-04-07T13:43:00Z"/>
        </w:rPr>
      </w:pPr>
      <w:ins w:id="6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63" w:author="陈美瀛" w:date="2022-04-07T13:43:00Z"/>
        </w:rPr>
      </w:pPr>
      <w:ins w:id="6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ins w:id="65" w:author="陈美瀛" w:date="2022-04-07T13:43:00Z"/>
        </w:rPr>
      </w:pPr>
      <w:ins w:id="64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del w:id="67" w:author="陈美瀛" w:date="2022-04-07T13:43:00Z"/>
        </w:rPr>
      </w:pPr>
      <w:del w:id="66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del w:id="69" w:author="陈美瀛" w:date="2022-04-07T13:43:00Z"/>
        </w:rPr>
      </w:pPr>
      <w:del w:id="68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del w:id="71" w:author="陈美瀛" w:date="2022-04-07T13:43:00Z"/>
        </w:rPr>
      </w:pPr>
      <w:del w:id="70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del w:id="73" w:author="陈美瀛" w:date="2022-04-07T13:43:00Z"/>
        </w:rPr>
      </w:pPr>
      <w:del w:id="72" w:author="陈美瀛" w:date="2022-04-07T13:43:00Z">
        <w:r>
          <w:rPr>
            <w:rFonts w:eastAsia="仿宋_GB2312" w:cs="仿宋_GB2312" w:ascii="仿宋_GB2312" w:hAnsi="仿宋_GB2312"/>
            <w:sz w:val="32"/>
            <w:szCs w:val="32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4358"/>
      </w:tblGrid>
      <w:tr>
        <w:trPr>
          <w:trHeight w:val="567" w:hRule="atLeast"/>
        </w:trPr>
        <w:tc>
          <w:tcPr>
            <w:tcW w:w="884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16" w:right="316" w:hanging="0"/>
              <w:jc w:val="both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6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福建省教育厅办公室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16" w:hanging="0"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bookmarkStart w:id="8" w:name="REPE_printdate"/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/>
              </w:rPr>
              <w:t>日</w:t>
            </w:r>
            <w:bookmarkEnd w:id="8"/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75" w:author="陈美瀛" w:date="2022-04-07T13:43:00Z"/>
        </w:rPr>
      </w:pPr>
      <w:ins w:id="7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77" w:author="陈美瀛" w:date="2022-04-07T13:43:00Z"/>
        </w:rPr>
      </w:pPr>
      <w:ins w:id="7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79" w:author="陈美瀛" w:date="2022-04-07T13:43:00Z"/>
        </w:rPr>
      </w:pPr>
      <w:ins w:id="7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81" w:author="陈美瀛" w:date="2022-04-07T13:43:00Z"/>
        </w:rPr>
      </w:pPr>
      <w:ins w:id="8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83" w:author="陈美瀛" w:date="2022-04-07T13:43:00Z"/>
        </w:rPr>
      </w:pPr>
      <w:ins w:id="8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85" w:author="陈美瀛" w:date="2022-04-07T13:43:00Z"/>
        </w:rPr>
      </w:pPr>
      <w:ins w:id="8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87" w:author="陈美瀛" w:date="2022-04-07T13:43:00Z"/>
        </w:rPr>
      </w:pPr>
      <w:ins w:id="8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89" w:author="陈美瀛" w:date="2022-04-07T13:43:00Z"/>
        </w:rPr>
      </w:pPr>
      <w:ins w:id="8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91" w:author="陈美瀛" w:date="2022-04-07T13:43:00Z"/>
        </w:rPr>
      </w:pPr>
      <w:ins w:id="9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93" w:author="陈美瀛" w:date="2022-04-07T13:43:00Z"/>
        </w:rPr>
      </w:pPr>
      <w:ins w:id="9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95" w:author="陈美瀛" w:date="2022-04-07T13:43:00Z"/>
        </w:rPr>
      </w:pPr>
      <w:ins w:id="9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97" w:author="陈美瀛" w:date="2022-04-07T13:43:00Z"/>
        </w:rPr>
      </w:pPr>
      <w:ins w:id="9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99" w:author="陈美瀛" w:date="2022-04-07T13:43:00Z"/>
        </w:rPr>
      </w:pPr>
      <w:ins w:id="9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01" w:author="陈美瀛" w:date="2022-04-07T13:43:00Z"/>
        </w:rPr>
      </w:pPr>
      <w:ins w:id="10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03" w:author="陈美瀛" w:date="2022-04-07T13:43:00Z"/>
        </w:rPr>
      </w:pPr>
      <w:ins w:id="10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05" w:author="陈美瀛" w:date="2022-04-07T13:43:00Z"/>
        </w:rPr>
      </w:pPr>
      <w:ins w:id="10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07" w:author="陈美瀛" w:date="2022-04-07T13:43:00Z"/>
        </w:rPr>
      </w:pPr>
      <w:ins w:id="10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09" w:author="陈美瀛" w:date="2022-04-07T13:43:00Z"/>
        </w:rPr>
      </w:pPr>
      <w:ins w:id="10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11" w:author="陈美瀛" w:date="2022-04-07T13:43:00Z"/>
        </w:rPr>
      </w:pPr>
      <w:ins w:id="11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13" w:author="陈美瀛" w:date="2022-04-07T13:43:00Z"/>
        </w:rPr>
      </w:pPr>
      <w:ins w:id="11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15" w:author="陈美瀛" w:date="2022-04-07T13:43:00Z"/>
        </w:rPr>
      </w:pPr>
      <w:ins w:id="11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17" w:author="陈美瀛" w:date="2022-04-07T13:43:00Z"/>
        </w:rPr>
      </w:pPr>
      <w:ins w:id="11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19" w:author="陈美瀛" w:date="2022-04-07T13:43:00Z"/>
        </w:rPr>
      </w:pPr>
      <w:ins w:id="11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21" w:author="陈美瀛" w:date="2022-04-07T13:43:00Z"/>
        </w:rPr>
      </w:pPr>
      <w:ins w:id="12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23" w:author="陈美瀛" w:date="2022-04-07T13:43:00Z"/>
        </w:rPr>
      </w:pPr>
      <w:ins w:id="12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25" w:author="陈美瀛" w:date="2022-04-07T13:43:00Z"/>
        </w:rPr>
      </w:pPr>
      <w:ins w:id="12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27" w:author="陈美瀛" w:date="2022-04-07T13:43:00Z"/>
        </w:rPr>
      </w:pPr>
      <w:ins w:id="12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29" w:author="陈美瀛" w:date="2022-04-07T13:43:00Z"/>
        </w:rPr>
      </w:pPr>
      <w:ins w:id="12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31" w:author="陈美瀛" w:date="2022-04-07T13:43:00Z"/>
        </w:rPr>
      </w:pPr>
      <w:ins w:id="13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33" w:author="陈美瀛" w:date="2022-04-07T13:43:00Z"/>
        </w:rPr>
      </w:pPr>
      <w:ins w:id="13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35" w:author="陈美瀛" w:date="2022-04-07T13:43:00Z"/>
        </w:rPr>
      </w:pPr>
      <w:ins w:id="13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37" w:author="陈美瀛" w:date="2022-04-07T13:43:00Z"/>
        </w:rPr>
      </w:pPr>
      <w:ins w:id="13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39" w:author="陈美瀛" w:date="2022-04-07T13:43:00Z"/>
        </w:rPr>
      </w:pPr>
      <w:ins w:id="13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41" w:author="陈美瀛" w:date="2022-04-07T13:43:00Z"/>
        </w:rPr>
      </w:pPr>
      <w:ins w:id="14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43" w:author="陈美瀛" w:date="2022-04-07T13:43:00Z"/>
        </w:rPr>
      </w:pPr>
      <w:ins w:id="14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45" w:author="陈美瀛" w:date="2022-04-07T13:43:00Z"/>
        </w:rPr>
      </w:pPr>
      <w:ins w:id="14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47" w:author="陈美瀛" w:date="2022-04-07T13:43:00Z"/>
        </w:rPr>
      </w:pPr>
      <w:ins w:id="14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49" w:author="陈美瀛" w:date="2022-04-07T13:43:00Z"/>
        </w:rPr>
      </w:pPr>
      <w:ins w:id="14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51" w:author="陈美瀛" w:date="2022-04-07T13:43:00Z"/>
        </w:rPr>
      </w:pPr>
      <w:ins w:id="15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53" w:author="陈美瀛" w:date="2022-04-07T13:43:00Z"/>
        </w:rPr>
      </w:pPr>
      <w:ins w:id="15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55" w:author="陈美瀛" w:date="2022-04-07T13:43:00Z"/>
        </w:rPr>
      </w:pPr>
      <w:ins w:id="15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57" w:author="陈美瀛" w:date="2022-04-07T13:43:00Z"/>
        </w:rPr>
      </w:pPr>
      <w:ins w:id="15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59" w:author="陈美瀛" w:date="2022-04-07T13:43:00Z"/>
        </w:rPr>
      </w:pPr>
      <w:ins w:id="15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61" w:author="陈美瀛" w:date="2022-04-07T13:43:00Z"/>
        </w:rPr>
      </w:pPr>
      <w:ins w:id="16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63" w:author="陈美瀛" w:date="2022-04-07T13:43:00Z"/>
        </w:rPr>
      </w:pPr>
      <w:ins w:id="16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65" w:author="陈美瀛" w:date="2022-04-07T13:43:00Z"/>
        </w:rPr>
      </w:pPr>
      <w:ins w:id="16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67" w:author="陈美瀛" w:date="2022-04-07T13:43:00Z"/>
        </w:rPr>
      </w:pPr>
      <w:ins w:id="16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69" w:author="陈美瀛" w:date="2022-04-07T13:43:00Z"/>
        </w:rPr>
      </w:pPr>
      <w:ins w:id="16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71" w:author="陈美瀛" w:date="2022-04-07T13:43:00Z"/>
        </w:rPr>
      </w:pPr>
      <w:ins w:id="17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73" w:author="陈美瀛" w:date="2022-04-07T13:43:00Z"/>
        </w:rPr>
      </w:pPr>
      <w:ins w:id="17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75" w:author="陈美瀛" w:date="2022-04-07T13:43:00Z"/>
        </w:rPr>
      </w:pPr>
      <w:ins w:id="17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77" w:author="陈美瀛" w:date="2022-04-07T13:43:00Z"/>
        </w:rPr>
      </w:pPr>
      <w:ins w:id="17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79" w:author="陈美瀛" w:date="2022-04-07T13:43:00Z"/>
        </w:rPr>
      </w:pPr>
      <w:ins w:id="17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81" w:author="陈美瀛" w:date="2022-04-07T13:43:00Z"/>
        </w:rPr>
      </w:pPr>
      <w:ins w:id="18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83" w:author="陈美瀛" w:date="2022-04-07T13:43:00Z"/>
        </w:rPr>
      </w:pPr>
      <w:ins w:id="18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85" w:author="陈美瀛" w:date="2022-04-07T13:43:00Z"/>
        </w:rPr>
      </w:pPr>
      <w:ins w:id="18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87" w:author="陈美瀛" w:date="2022-04-07T13:43:00Z"/>
        </w:rPr>
      </w:pPr>
      <w:ins w:id="18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89" w:author="陈美瀛" w:date="2022-04-07T13:43:00Z"/>
        </w:rPr>
      </w:pPr>
      <w:ins w:id="18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91" w:author="陈美瀛" w:date="2022-04-07T13:43:00Z"/>
        </w:rPr>
      </w:pPr>
      <w:ins w:id="19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93" w:author="陈美瀛" w:date="2022-04-07T13:43:00Z"/>
        </w:rPr>
      </w:pPr>
      <w:ins w:id="19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95" w:author="陈美瀛" w:date="2022-04-07T13:43:00Z"/>
        </w:rPr>
      </w:pPr>
      <w:ins w:id="19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97" w:author="陈美瀛" w:date="2022-04-07T13:43:00Z"/>
        </w:rPr>
      </w:pPr>
      <w:ins w:id="19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199" w:author="陈美瀛" w:date="2022-04-07T13:43:00Z"/>
        </w:rPr>
      </w:pPr>
      <w:ins w:id="19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01" w:author="陈美瀛" w:date="2022-04-07T13:43:00Z"/>
        </w:rPr>
      </w:pPr>
      <w:ins w:id="20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03" w:author="陈美瀛" w:date="2022-04-07T13:43:00Z"/>
        </w:rPr>
      </w:pPr>
      <w:ins w:id="20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05" w:author="陈美瀛" w:date="2022-04-07T13:43:00Z"/>
        </w:rPr>
      </w:pPr>
      <w:ins w:id="204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07" w:author="陈美瀛" w:date="2022-04-07T13:43:00Z"/>
        </w:rPr>
      </w:pPr>
      <w:ins w:id="206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09" w:author="陈美瀛" w:date="2022-04-07T13:43:00Z"/>
        </w:rPr>
      </w:pPr>
      <w:ins w:id="208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11" w:author="陈美瀛" w:date="2022-04-07T13:43:00Z"/>
        </w:rPr>
      </w:pPr>
      <w:ins w:id="210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ins w:id="213" w:author="陈美瀛" w:date="2022-04-07T13:43:00Z"/>
        </w:rPr>
      </w:pPr>
      <w:ins w:id="212" w:author="陈美瀛" w:date="2022-04-07T13:43:00Z">
        <w:r>
          <w:rPr>
            <w:rFonts w:eastAsia="仿宋_GB2312" w:cs="仿宋_GB2312" w:ascii="仿宋_GB2312" w:hAnsi="仿宋_GB2312"/>
            <w:color w:val="000000"/>
            <w:sz w:val="28"/>
            <w:szCs w:val="28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46:00Z</dcterms:created>
  <dc:creator>微软用户</dc:creator>
  <dc:description/>
  <dc:language>en-US</dc:language>
  <cp:lastModifiedBy>陈美瀛</cp:lastModifiedBy>
  <cp:lastPrinted>2022-04-07T17:28:00Z</cp:lastPrinted>
  <dcterms:modified xsi:type="dcterms:W3CDTF">2022-04-07T05:4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66F294712446E88429233038E2CB5</vt:lpwstr>
  </property>
  <property fmtid="{D5CDD505-2E9C-101B-9397-08002B2CF9AE}" pid="3" name="KSOProductBuildVer">
    <vt:lpwstr>2052-11.8.2.11473</vt:lpwstr>
  </property>
  <property fmtid="{D5CDD505-2E9C-101B-9397-08002B2CF9AE}" pid="4" name="ReadHeadColor">
    <vt:r8>255</vt:r8>
  </property>
</Properties>
</file>