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泉州市社会科学规划项目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课题指南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关于党的建设重要论述在泉州的实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文化思想在泉州的实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传承弘扬、创新发展“晋江经验”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打造世界遗产保护利用典范城市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融入两岸融合发展示范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建设世界闽南文化交流中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打造一流营商环境，促进高质量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造泉州特色新质生产力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民营经济健康发展、高质量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总部经济高质量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构建现代产业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大力发展海洋经济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推动传统产业高端化智能化绿色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抓工业设计促产业提升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大力推进新型工业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实施绿色数字技改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推动现代服务业和先进制造业深度融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打造先进制造业人才中心和创新高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建设现代金融集聚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大力发展生活性服务业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建设文化强市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激发文旅经济发展新动能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峡两岸闽南文化溯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深化对外传播和文化交流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泉州古城有机更新、活态传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加强历史文化传统村落集中连片保护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保护利用华侨建筑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海洋文明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打造海丝多元文化旅游目的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南文化的传承与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南文化与海上丝绸之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南文化与海峡两岸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南文化迁播及影响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历史名人遗产资源保护利用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贽思想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惠女精神”的新时代内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培育赛事经济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南红砖文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加强闽南文化宣传推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深化拓展对台文化交流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泉台民间基层交流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与澎湖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宗教工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文明实践阵地提质增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泉州社科人才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做大做强中心城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推进城乡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好“侨”牌，打造泉州开放发展新优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建设台胞台企登陆第一数据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创新乡村共富机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健全分层分类社会救助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健全乡村治理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全面推进国家食品安全示范城市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提升国家产教融合试点城市建设实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推进特殊教育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推进基本养老服务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高校中港澳台学生国情教育质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市建设生态强市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推进“美丽泉州”建设研究</w:t>
      </w:r>
    </w:p>
    <w:p>
      <w:pPr>
        <w:pStyle w:val="Normal"/>
        <w:tabs>
          <w:tab w:val="clear" w:pos="420"/>
          <w:tab w:val="left" w:pos="7920" w:leader="none"/>
          <w:tab w:val="left" w:pos="8100" w:leader="none"/>
        </w:tabs>
        <w:ind w:right="21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建设废旧物资循环利用体系示范城市研究</w:t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3:00Z</dcterms:created>
  <dc:creator>china</dc:creator>
  <dc:description/>
  <dc:language>en-US</dc:language>
  <cp:lastModifiedBy>啊呆</cp:lastModifiedBy>
  <cp:lastPrinted>2024-05-16T15:55:00Z</cp:lastPrinted>
  <dcterms:modified xsi:type="dcterms:W3CDTF">2024-05-16T08:19:39Z</dcterms:modified>
  <cp:revision>3</cp:revision>
  <dc:subject/>
  <dc:title>泉社科规办〔2015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C9BA021E34BC1A27BB0A613E43DEF</vt:lpwstr>
  </property>
  <property fmtid="{D5CDD505-2E9C-101B-9397-08002B2CF9AE}" pid="3" name="KSOProductBuildVer">
    <vt:lpwstr>2052-10.1.0.7698</vt:lpwstr>
  </property>
  <property fmtid="{D5CDD505-2E9C-101B-9397-08002B2CF9AE}" pid="4" name="KSOSaveFontToCloudKey">
    <vt:lpwstr>834234266_btnclosed</vt:lpwstr>
  </property>
  <property fmtid="{D5CDD505-2E9C-101B-9397-08002B2CF9AE}" pid="5" name="commondata">
    <vt:lpwstr>commondata</vt:lpwstr>
  </property>
</Properties>
</file>